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6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o Statutu Miasta Płocka 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 Rady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 roku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Heading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 E G U L A M I 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żywania sztandaru i udziału Pocztu Sztandarowego Rady Miasta Płocka w uroczystościach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ństwowych, lokalnych i kościel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.</w:t>
      </w:r>
    </w:p>
    <w:p>
      <w:pPr>
        <w:pStyle w:val="TextBodyIndent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tandar Rady  stanowi symbol – znak zastrzeżony, który nie może być w żadnym przypadku kopiowany lub wykorzystywany do celów innych, niż określonych w § 3 i 4 niniejszego Regulaminu.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tandar przedstawi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ona I: Na czerwonym tle umieszczony jest Wielki Reprezentacyjny Herb Miasta Płocka oraz napis: Rada   Miasta Płock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ona II: Na białym tle widnieje wizerunek św. Zygmunta pochodzący ze średniowiecznego relikwiarza – hermy oraz napis: Święty Zygmunt – Patron Płocka. Wizerunek patrona Miasta umieszczony  jest we wnętrzu stylizowanego wieńca lauroweg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tandar Rady  symbolizuje samorząd terytorialny – Gminę Płock i wraz z Pocztem Sztandarowym bierze udział w następujących uroczystościa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Maja – uroczystość św. Zygmunta – patrona Miasta Płock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 Maja – w uroczystościach z okazji rocznicy Konstytucji 3-go Maj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 Czerwca – Dzień Historii Płock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5 Sierpnia – Dzień Wojska Polski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 Listopada – Święto Niepodległości Polsk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.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tandar może brać udział również w innych uroczystościach niż wymienione w § 3 lecz decyzje w tej sprawie podejmuje Przewodniczący Rady lub jego Zastępcy podczas nieobecności Przewodniczącego.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.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zyosobowy Poczet Sztandarowy biorący udział w uroczystościach wymienionych w § 3 i 4 występuje w specjalnych togach koloru granatowego z szafirowymi wypustkami przy kołnierzu i mankietach z szarfami biało-czerwonymi na ramię z prawej do lewej strony. Poczet występuje w białych rękawiczkach. Skład osobowy Pocztu Sztandarowego może być stały lub wyznaczany przez Przewodniczącego Rady  na każdą uroczystość oddzielni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ind w:left="-2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08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11</w:t>
      </w:r>
    </w:p>
    <w:p>
      <w:pPr>
        <w:pStyle w:val="Normal"/>
        <w:ind w:left="510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o Statutu Miasta Płocka 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 Rady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 roku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Heading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  E  G U  L  A  M  I  N</w:t>
      </w:r>
    </w:p>
    <w:p>
      <w:pPr>
        <w:pStyle w:val="Tekstpodstawowy3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dawania i pozbawiania  Godności „Honorowego Obywatela Miasta Płocka”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nawiązaniu do tradycji przyznawania Godności „Honorowego Obywatela Miasta” ustanawia się       niniejszy Regulamin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jąc na celu uhonorowanie Obywateli za zasługi położone dla naszego Miasta ustanawia się tytuł     „Honorowego Obywatela Miasta Płocka”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dność „Honorowego Obywatela Miasta Płocka” przyznaje się osobom fizycznym za szczególne        zasługi położone dla Miasta we wszystkich dziedzinach: polityki, gospodarki, wiedzy, kultury i innych, za wkład we współpracy z naszym Miastem, promocję płockiej kultury oraz wspieranie płockich inicjatyw w świecie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Honorowe Obywatelstwo nadaje Rada na wniosek radnych, Prezydenta lub grupy przynajmniej 100  obywateli Miasta Płocka, </w:t>
      </w:r>
      <w:r>
        <w:rPr>
          <w:rFonts w:cs="Verdana" w:ascii="Verdana" w:hAnsi="Verdana"/>
          <w:b w:val="false"/>
          <w:bCs w:val="false"/>
          <w:sz w:val="22"/>
          <w:szCs w:val="22"/>
        </w:rPr>
        <w:t>którym przysługuje czynne prawo wyborcze w</w:t>
      </w:r>
      <w:r>
        <w:rPr>
          <w:rFonts w:cs="Verdana" w:ascii="Verdana" w:hAnsi="Verdana"/>
          <w:sz w:val="22"/>
          <w:szCs w:val="22"/>
        </w:rPr>
        <w:t xml:space="preserve"> drodze uchwały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 o nadanie Honorowego Obywatelstwa winien zawierać dokładne dane personalne osoby, której dotyczy, ze wskazaniem udokumentowanych zasług uzasadniających nadanie Godnośc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.</w:t>
      </w:r>
    </w:p>
    <w:p>
      <w:pPr>
        <w:pStyle w:val="TextBodyIndent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norowego Obywatelstwa nie nadaje się mieszkańcom Miasta Płock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.</w:t>
      </w:r>
    </w:p>
    <w:p>
      <w:pPr>
        <w:pStyle w:val="TextBodyIndent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 o nadanie Honorowego Obywatelstwa należy złożyć Przewodniczącemu Rady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sz w:val="22"/>
          <w:szCs w:val="22"/>
        </w:rPr>
        <w:t>Wniosek rozpatruje siedmioosobowa Kapituła Godności Honorowego Obywatela Miasta        Płocka wybrana przez Radę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akceptowany przez Kapitułę wniosek kierowany jest do  stałych Komisji Rady celem jego zaopiniowania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Pozytywne zaopiniowanie wniosku przez większość stałych Komisji Rady upoważnia Przewodniczącego Rady do umieszczenia stosownego punktu w porządku obrad najbliższej sesji Rady. Kapituła działa w oparciu o ustalony  przez siebie regulamin 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8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Dokumentem stwierdzającym nadanie Godności „Honorowego Obywatela Miasta Płocka” jest     Dyplom i Medal Honorowego Obywatela Miasta Płocka wręczone przez Prezydenta w asyście Przewodniczącego Rady  podczas uroczystej sesji Rady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lub w inny uroczysty sposób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norowy Obywatel Miasta Płocka zostaje wpisany do Złotej Księgi Honorowych Obywateli     Miasta znajdującej się pod opieką Prezydent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80" w:leader="none"/>
        </w:tabs>
        <w:spacing w:lineRule="atLeast" w:line="100"/>
        <w:ind w:left="38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Rada może podjąć uchwałę o pozbawieniu godności "Honorowego Obywatela Miasta Płocka" na wniosek osób, o których mowa w § 4 w razie stwierdzenia, że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nadanie tej Godności nastąpiło w wyniku wprowadzenia w błąd albo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Honorowy Obywatel Miasta Płocka dopuścił się czynu, w skutek którego stał się niegodny tegoż Honorowego Obywatela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80" w:leader="none"/>
        </w:tabs>
        <w:spacing w:lineRule="atLeast" w:line="100"/>
        <w:ind w:left="38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Do wniosku stosuje się postanowienia §7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80" w:leader="none"/>
        </w:tabs>
        <w:spacing w:lineRule="atLeast" w:line="100"/>
        <w:ind w:left="38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jęcie uchwały przez Radę o pozbawieniu Godności Honorowego Obywatela Miasta Płocka stanowi podstawę do dokonania zmian w Złotej Księdze Honorowych, o której mowa w § 9.</w:t>
      </w:r>
    </w:p>
    <w:p>
      <w:pPr>
        <w:pStyle w:val="Normal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Heading9"/>
        <w:ind w:left="510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Heading9"/>
        <w:ind w:left="510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13</w:t>
      </w:r>
    </w:p>
    <w:p>
      <w:pPr>
        <w:pStyle w:val="Normal"/>
        <w:ind w:left="510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o Statutu Miasta Płocka 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. Rady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. roku</w:t>
      </w:r>
    </w:p>
    <w:p>
      <w:pPr>
        <w:pStyle w:val="Normal"/>
        <w:rPr>
          <w:rFonts w:ascii="Verdana" w:hAnsi="Verdana" w:cs="Verdana"/>
          <w:b/>
          <w:b/>
          <w:bCs w:val="false"/>
          <w:sz w:val="22"/>
          <w:szCs w:val="22"/>
        </w:rPr>
      </w:pPr>
      <w:r>
        <w:rPr>
          <w:rFonts w:cs="Verdana" w:ascii="Verdana" w:hAnsi="Verdana"/>
          <w:b/>
          <w:bCs w:val="false"/>
          <w:sz w:val="22"/>
          <w:szCs w:val="22"/>
        </w:rPr>
      </w:r>
    </w:p>
    <w:p>
      <w:pPr>
        <w:pStyle w:val="Heading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 E G U L A M I 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dawania i pozbawiania medalu „Zasłużony dla Płocka”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1.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al „Zasłużony dla Płocka” nadaje się za wybitne zasługi w działalności naukowej, kulturalnej, społecznej, gospodarczej, sportowej i innej, które mają szczególny charakter i prowadzą do rozwoju Miasta i rozsławienia jego imien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2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al „Zasłużony dla Płocka” nadaje Rada na wniosek: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ego Rady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 najmniej pięciu radnych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zydenta </w:t>
      </w:r>
    </w:p>
    <w:p>
      <w:pPr>
        <w:pStyle w:val="Normal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- w drodze uchwały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3.</w:t>
      </w:r>
    </w:p>
    <w:p>
      <w:pPr>
        <w:pStyle w:val="Normal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Medal może być przyznany obywatelom polskim, jak również nie posiadającym obywatelstwa polskiego, osobom prawnym, organizacjom i organom o zasięgu lokalnym, krajowym i międzynarodowym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4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Medal „Zasłużony dla Płocka” wręcza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Przewodniczący Rady  w asyscie Prezydenta. Medal wraz z dyplomem wręczany jest na sesji Rady lub w inny uroczysty sposób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5.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Księgę osób uhonorowanych medalem prowadzi Prezydent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6.</w:t>
      </w:r>
    </w:p>
    <w:p>
      <w:pPr>
        <w:pStyle w:val="Normal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>Wniosek na piśmie o nadaniu medalu „Zasłużony dla Płocka” składa się na ręce Przewodniczącego Rady. Wniosek rozpatruje siedmioosobowa Kapituła medalu „Zasłużony dla Płocka” w składzie  tożsamym ze składem  Kapituły Godności Honorowego Obywatela Miasta Płocka. Zaakceptowany przez Kapitułę wniosek kierowany jest do stałych Komisji Rady celem jego zaopiniowania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7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Stałe Komisje Rady wydają swoją opinię oceniając osobę przedstawioną do odznaczenia. Pozytywne zaopiniowanie wniosku przez większość stałych Komisji Rady upoważnia Przewodniczącego Rady do umieszczenia stosownego punktu w porządku obrad najbliższej sesji Rady.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80" w:leader="none"/>
        </w:tabs>
        <w:spacing w:lineRule="atLeast" w:line="100"/>
        <w:ind w:left="38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Rada może  podjąć uchwałę  o  pozbawieniu medalu "Zasłużony dla Płocka" na wniosek osób, o których mowa w § 2 w razie stwierdzenia, że: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nadanie tego medalu nastąpiło w wyniku wprowadzenia w błąd albo 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osoba uhonorowana dopuściła się czynu, w skutek którego stała się niegodna tegoż medalu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80" w:leader="none"/>
        </w:tabs>
        <w:spacing w:lineRule="atLeast" w:line="100"/>
        <w:ind w:left="38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Do wniosku stosuje się postanowienia § 6 i 7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80" w:leader="none"/>
        </w:tabs>
        <w:spacing w:lineRule="atLeast" w:line="100"/>
        <w:ind w:left="38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jęcie uchwały przez Radę o pozbawieniu medalu "Zasłużony dla Płocka" stanowi podstawę do dokonania zmian w Księdze, o której mowa w § 5.</w:t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506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14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o Statutu Miasta Płocka 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..Rady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.. roku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AZ  OSIEDLI  MIEJSKICH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„BOROWICZKI”</w:t>
        <w:tab/>
      </w:r>
    </w:p>
    <w:p>
      <w:pPr>
        <w:pStyle w:val="Normal"/>
        <w:ind w:left="0" w:right="0" w:firstLine="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„CIECHOMICE”</w:t>
      </w:r>
    </w:p>
    <w:p>
      <w:pPr>
        <w:pStyle w:val="Normal"/>
        <w:ind w:left="0" w:right="0" w:firstLine="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„DOBRZYŃSKA”</w:t>
      </w:r>
    </w:p>
    <w:p>
      <w:pPr>
        <w:pStyle w:val="Normal"/>
        <w:ind w:left="0" w:right="0" w:firstLine="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„DWORCOWA”</w:t>
      </w:r>
    </w:p>
    <w:p>
      <w:pPr>
        <w:pStyle w:val="Normal"/>
        <w:numPr>
          <w:ilvl w:val="0"/>
          <w:numId w:val="0"/>
        </w:numPr>
        <w:ind w:left="38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„GÓRY”</w:t>
      </w:r>
    </w:p>
    <w:p>
      <w:pPr>
        <w:pStyle w:val="Normal"/>
        <w:ind w:left="0" w:right="0" w:firstLine="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„IMIELNICA”</w:t>
      </w:r>
    </w:p>
    <w:p>
      <w:pPr>
        <w:pStyle w:val="Normal"/>
        <w:numPr>
          <w:ilvl w:val="0"/>
          <w:numId w:val="0"/>
        </w:numPr>
        <w:ind w:left="38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KOCHANOWSKIEGO”</w:t>
      </w:r>
    </w:p>
    <w:p>
      <w:pPr>
        <w:pStyle w:val="Normal"/>
        <w:ind w:left="0" w:right="0" w:firstLine="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 „KOLEGIALNA”</w:t>
      </w:r>
    </w:p>
    <w:p>
      <w:pPr>
        <w:pStyle w:val="Normal"/>
        <w:ind w:left="0" w:right="0" w:firstLine="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IEDLE  „ŁUKASIEWICZA”</w:t>
      </w:r>
    </w:p>
    <w:p>
      <w:pPr>
        <w:pStyle w:val="Normal"/>
        <w:numPr>
          <w:ilvl w:val="0"/>
          <w:numId w:val="0"/>
        </w:numPr>
        <w:ind w:left="38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MIĘDZYTORZE”</w:t>
      </w:r>
    </w:p>
    <w:p>
      <w:pPr>
        <w:pStyle w:val="Normal"/>
        <w:numPr>
          <w:ilvl w:val="0"/>
          <w:numId w:val="0"/>
        </w:numPr>
        <w:ind w:left="38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PODOLSZYCE-POŁUDNIE”</w:t>
      </w:r>
    </w:p>
    <w:p>
      <w:pPr>
        <w:pStyle w:val="Normal"/>
        <w:numPr>
          <w:ilvl w:val="0"/>
          <w:numId w:val="0"/>
        </w:numPr>
        <w:ind w:left="38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PODOLSZYCE-PÓŁNOC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PRADOLINA WISŁY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RADZIWIE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STARE MIASTO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SKARPA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TRZEPOWO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TYSIĄCLECIA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WINIARY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WYSZOGRODZKA”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80" w:leader="none"/>
        </w:tabs>
        <w:spacing w:lineRule="auto" w:line="480"/>
        <w:ind w:left="380" w:right="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IEDLE  „ZIELONY JAR”</w:t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0" w:right="0" w:firstLine="4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pacing w:lineRule="atLeast" w:line="100"/>
        <w:ind w:left="5080" w:right="0" w:firstLine="4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16</w:t>
      </w:r>
    </w:p>
    <w:p>
      <w:pPr>
        <w:pStyle w:val="Normal"/>
        <w:spacing w:lineRule="atLeast" w:line="100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o Statutu Miasta Płocka 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. Rady</w:t>
      </w:r>
    </w:p>
    <w:p>
      <w:pPr>
        <w:pStyle w:val="Normal"/>
        <w:spacing w:lineRule="atLeast" w:line="100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. roku</w:t>
      </w:r>
    </w:p>
    <w:p>
      <w:pPr>
        <w:pStyle w:val="Normal"/>
        <w:ind w:left="0" w:right="56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</w:t>
      </w:r>
    </w:p>
    <w:p>
      <w:pPr>
        <w:pStyle w:val="Normal"/>
        <w:ind w:left="0" w:right="56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mię i nazwisko</w:t>
      </w:r>
    </w:p>
    <w:p>
      <w:pPr>
        <w:pStyle w:val="Normal"/>
        <w:ind w:left="512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</w:t>
      </w:r>
    </w:p>
    <w:p>
      <w:pPr>
        <w:pStyle w:val="Normal"/>
        <w:ind w:left="512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a złożenia interpelacj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N T E R P E L A C J 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ind w:left="15" w:right="0" w:hanging="0"/>
        <w:rPr/>
      </w:pPr>
      <w:r>
        <w:rPr>
          <w:rFonts w:cs="Verdana" w:ascii="Verdana" w:hAnsi="Verdana"/>
          <w:b/>
          <w:sz w:val="22"/>
          <w:szCs w:val="22"/>
        </w:rPr>
        <w:t>Przedmiot, tematinterpelacji</w:t>
      </w:r>
      <w:r>
        <w:rPr>
          <w:rFonts w:cs="Verdana" w:ascii="Verdana" w:hAnsi="Verdana"/>
          <w:sz w:val="22"/>
          <w:szCs w:val="22"/>
        </w:rPr>
        <w:t>: 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Uzasadnienie interpelacji:</w:t>
      </w:r>
      <w:r>
        <w:rPr>
          <w:rFonts w:cs="Verdana" w:ascii="Verdana" w:hAnsi="Verdana"/>
          <w:sz w:val="22"/>
          <w:szCs w:val="22"/>
        </w:rPr>
        <w:t xml:space="preserve"> 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Wnioski, ewentualne źródła finansowania:</w:t>
      </w:r>
      <w:r>
        <w:rPr>
          <w:rFonts w:cs="Verdana" w:ascii="Verdana" w:hAnsi="Verdana"/>
          <w:sz w:val="22"/>
          <w:szCs w:val="22"/>
        </w:rPr>
        <w:t xml:space="preserve"> 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Załączniki: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...........................................................................................................................................</w:t>
      </w:r>
      <w:r>
        <w:rPr>
          <w:rFonts w:cs="Verdana" w:ascii="Verdana" w:hAnsi="Verdana"/>
          <w:sz w:val="22"/>
          <w:szCs w:val="22"/>
        </w:rPr>
        <w:t xml:space="preserve"> 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Informacje o dotychczasowych próbach i sposobach załatwienia interpelacji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ind w:left="624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624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..........................................</w:t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ind w:left="6240" w:right="0" w:hanging="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odpis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17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o Statutu Miasta Płocka 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 Rady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. roku</w:t>
      </w:r>
    </w:p>
    <w:p>
      <w:pPr>
        <w:pStyle w:val="Normal"/>
        <w:ind w:left="6663" w:right="0" w:hanging="0"/>
        <w:rPr>
          <w:rFonts w:ascii="Verdana" w:hAnsi="Verdana" w:cs="Verdana"/>
          <w:b/>
          <w:b/>
          <w:bCs w:val="false"/>
          <w:sz w:val="22"/>
          <w:szCs w:val="22"/>
        </w:rPr>
      </w:pPr>
      <w:r>
        <w:rPr>
          <w:rFonts w:cs="Verdana" w:ascii="Verdana" w:hAnsi="Verdana"/>
          <w:b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AZ  STAŁYCH  KOMISJI  RAD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Rewizyjna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Skarbu, Budżetu i Gospodarki Finansowej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Gospodarki Komunalnej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Inwestycji, Rozwoju i Bezpieczeństwa Miasta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 Komisja Edukacji, Zdrowia i Polityki Społecznej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 Komisja Kultury, Sportu i Turysty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6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18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o Statutu Miasta Płocka 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 Rady</w:t>
      </w:r>
    </w:p>
    <w:p>
      <w:pPr>
        <w:pStyle w:val="Normal"/>
        <w:ind w:left="5085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. roku</w:t>
      </w:r>
    </w:p>
    <w:p>
      <w:pPr>
        <w:pStyle w:val="Normal"/>
        <w:ind w:left="7088" w:right="0" w:hanging="0"/>
        <w:rPr>
          <w:rFonts w:ascii="Verdana" w:hAnsi="Verdana" w:cs="Verdana"/>
          <w:b/>
          <w:b/>
          <w:bCs w:val="false"/>
          <w:sz w:val="22"/>
          <w:szCs w:val="22"/>
        </w:rPr>
      </w:pPr>
      <w:r>
        <w:rPr>
          <w:rFonts w:cs="Verdana" w:ascii="Verdana" w:hAnsi="Verdana"/>
          <w:b/>
          <w:bCs w:val="false"/>
          <w:sz w:val="22"/>
          <w:szCs w:val="22"/>
        </w:rPr>
      </w:r>
    </w:p>
    <w:p>
      <w:pPr>
        <w:pStyle w:val="Normal"/>
        <w:ind w:left="7088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SADY I TRYB DZIAŁAN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OMISJI REWIZYJNEJ RADY MIASTA PŁOCK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jest organem Rady  realizującym na bieżąco jej funkcję kontrolną. Komisja ponadto spełnia funkcję opiniodawczą oraz inicjującą. Celem jej działalności jest zbieranie w różnych formach oraz wyjaśnianie /badanie/ informacji służących Radzie dla doskonalenia działalności jej organu  wykonawczego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dokonuje kontroli z punktu widzenia interesu Miasta i jego mieszkańców uwzględniając kryterium sprawności, gospodarności, rzetelności oraz zgodności z przepisami.</w:t>
      </w:r>
    </w:p>
    <w:p>
      <w:pPr>
        <w:pStyle w:val="TextBodyIndent"/>
        <w:numPr>
          <w:ilvl w:val="0"/>
          <w:numId w:val="16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res działania obejmuje zadania własne Miasta oraz Miastu zlecone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Rewizyjna opiniuje wykonanie budżetu Miasta i występuje z wnioskiem do Rady w sprawie udzielenia lub nieudzielenia absolutorium Prezydentowi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400" w:leader="none"/>
        </w:tabs>
        <w:ind w:left="400" w:right="0" w:hanging="360"/>
        <w:jc w:val="both"/>
        <w:rPr/>
      </w:pPr>
      <w:r>
        <w:rPr>
          <w:rFonts w:cs="Verdana" w:ascii="Verdana" w:hAnsi="Verdana"/>
          <w:sz w:val="22"/>
          <w:szCs w:val="22"/>
        </w:rPr>
        <w:t>Komisja Rewizyjna  przyjmuje  pisma zawierające  zarzuty dotyczące zadań i działalności Prezydenta i kierowników miejskich jednostek  organizacyjnych,  służb, inspekcji  i straży, z  wyjątkiem spraw należących do zadań zleconych z zakresu administracji rządowej, dokonuje ich analizy i oceny czy stanowią one skargę, a po pozytywnym rozstrzygnięciu, że stanowią one skargę, p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ostępuje zgodnie z postanowieniami </w:t>
      </w: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§ 2 ust 5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.</w:t>
      </w:r>
      <w:r>
        <w:rPr>
          <w:rFonts w:cs="Verdana" w:ascii="Verdana" w:hAnsi="Verdana"/>
          <w:sz w:val="22"/>
          <w:szCs w:val="22"/>
        </w:rPr>
        <w:t xml:space="preserve"> Pisma nie będące skargą Komisja kieruje do Przewodniczącego Rady.</w:t>
      </w:r>
    </w:p>
    <w:p>
      <w:pPr>
        <w:pStyle w:val="TextBodyIndent"/>
        <w:numPr>
          <w:ilvl w:val="0"/>
          <w:numId w:val="16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Rewizyjna opiniuje wnioski Przewodniczącego Rady o stwierdzenie nieważności aktów prawnych organów Osiedl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2.</w:t>
      </w:r>
    </w:p>
    <w:p>
      <w:pPr>
        <w:pStyle w:val="TextBodyIndent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może podejmować kontrole na pisemny umotywowany wniosek: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asta,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wodniczącego Rady, 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zydenta,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z z własnej inicjatyw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Kontrola odbywa się zgodnie z planem pracy Komisji zatwierdzonym w formie uchwały przez Radę z zastrzeżeniem ust. 3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ostanowienia ust. 2 nie stosuje się w sytuacjach pilnych. W tych przypadkach Komisja może zmienić swój plan pracy przyjęty przez Radę. Zmiana dokonywana jest na posiedzeniu Komisji w trybie § 29 ust. 7 Statutu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em kontroli jest działalność Prezydenta oraz jednostek organizacyjnych Miasta w zakresie przestrzegania Statutu Miasta, Regulaminu Rady, uchwał Rady  oraz innych przepisów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rozpatruje: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skargi, o których mowa w </w:t>
      </w: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§ 1 ust 5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, pr</w:t>
      </w:r>
      <w:r>
        <w:rPr>
          <w:rFonts w:cs="Verdana" w:ascii="Verdana" w:hAnsi="Verdana"/>
          <w:sz w:val="22"/>
          <w:szCs w:val="22"/>
        </w:rPr>
        <w:t>zygotowuje opinie i wnioski w tej sprawie na sesję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ki i opinie, o których mowa w pkt 1 winny być przedkładane w formie projektu uchwały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rozpatrując skargę ma obowiązek zapraszać na swoje posiedzenie osobę ją składającą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ytuacji, gdy Rada Miasta nie podejmie uchwały, o której mowa w pkt 2 skarga jest ponownie przesyłana do Komisji, która załatwia ją w trybie określonym w pkt 1 – 2 z uwzględnieniem zastrzeżeń i uwag radnych zgłaszanych na sesji Rady Miasta w formie pisemnej i przekazanych Komisji do rozpoznania na najbliższym jej posiedzeniu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ytuacji, gdy Rada po raz drugi (pkt 4) nie podejmie uchwały, o której mowa w pkt 2 – Przewodniczący Rady wprowadza do porządku najbliższej sesji Rady, opracowany przez siebie projekt uchwały dotyczący skargi celem podjęcia rozstrzygnięcia w przedmiocie skargi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niki kontroli przeprowadzonej przez Najwyższą Izbę Kontroli oraz organy kontroli specjalnej  dotyczących jej zakresu działania oraz zakresu zadań zleconych Miastu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 mieszkańców o przeprowadzeniu referendum miejskiego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sób załatwiania wniosków radnych oraz mieszkańców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koły z posiedzeń organów Rady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35" w:leader="none"/>
        </w:tabs>
        <w:ind w:left="735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ę uchwał Rady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</w:p>
    <w:p>
      <w:pPr>
        <w:pStyle w:val="TextBodyIndent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yb przeprowadzania kontroli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ami Komisji kieruje jej Przewodniczący lub Zastępca (zaś Zespołem wyznaczony przez  Przewodniczącego członek)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kretny termin przeprowadzenia kontroli ustala z kierownikiem jednostki kontrolowanej Przewodniczący Komisji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wadzenia kontroli uprawnia imienne upoważnienie wystawione przez Przewodniczącego Rad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pracuje w powołanych przez siebie zespołach kontrolujących i na posiedzeniach plenarnych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omocy w czynnościach kontrolnych Prezydent Miasta wyznacza pracownika  Urzędu (nie dotyczy kontroli Prezydenta)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runki techniczne kontroli, w tym lokalowe, zapewnia kierownik jednostki kontrolowanej. Przy czynnościach kontrolnych ma prawo towarzyszyć przedstawiciel tej jednostki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wiązku z wykonywaną działalnością Komisja ma prawo: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705" w:leader="none"/>
        </w:tabs>
        <w:ind w:left="70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tępu do pomieszczeń i innych obiektów jednostek kontrolowanych w obecności pracownika  jednostki kontrolowanej,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glądu do ksiąg, rejestrów, planów, sprawozdań oraz innych akt i dokumentów znajdujących się w jednostce kontrolowanej i związanych z jej działalnością,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bezpieczenia dokumentów i innych dowodów,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żądania od wszystkich właściwych w sprawie podmiotów złożenia wyjaśnień i informacji,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oływania narad z pracownikami kontrolowanej jednostki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420" w:leader="none"/>
        </w:tabs>
        <w:ind w:left="4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rolującego obowiązują przepisy o BHP, sanitarne oraz o postępowaniu z informacjami stanowiącymi tajemnicę państwową i służbową w danej jednostce. Pracownicy kontrolowanej jednostki obowiązani są udzielać członkom Komisji ustnych i pisemnych wyjaśnień w sprawach dotyczących przedmiotu kontroli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420" w:leader="none"/>
        </w:tabs>
        <w:ind w:left="4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ałalność Komisji nie może naruszać obowiązującego w jednostce kontrolowanej porządku pracy w tym kompetencji organów sprawujących kontrolę służbową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420" w:leader="none"/>
        </w:tabs>
        <w:ind w:left="4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przebiegu kontroli zespół kontrolujący sporządza protokół, który podpisują wszyscy jej członkowie  oraz kierownik jednostki kontrolowanej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420" w:leader="none"/>
        </w:tabs>
        <w:ind w:left="4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kół ujmuje fakty służące do oceny jednostki kontrolowanej, uchybienia i nieprawidłowości, ich przyczyny i skutki, osoby odpowiedzialne, jak również pozytywne osiągnięcia i rozwiązania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420" w:leader="none"/>
        </w:tabs>
        <w:ind w:left="4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kół powinien zawierać: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zwę jednostki kontrolowanej oraz imię i nazwisko kierownika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iona i nazwiska osób kontrolujących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kreślenie przedmiotu kontroli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as trwania kontroli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rzystane dowody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ki pokontrolne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wentualne zastrzeżenia kierownika jednostki kontrolowanej lub wyjaśnienia odmowy  podpisu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az załączników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400" w:leader="none"/>
        </w:tabs>
        <w:ind w:left="40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Środki stosowane przez Komisję w celu wdrożenia wyników działalności kontrolnej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 o wszczęcie postępowania dyscyplinarnego wobec osoby odpowiedzialnej za  naruszenie dyscypliny finansów publicznych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zaleceń pokontrolnych dla Prezydenta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inia dotycząca wybranego zagadnienia objętego działalnością Komisji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icjatywa uchwałodawcza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Treść wniosku, o którym mowa w ust. 1 pkt. 1 ustala Komisja na swoim posiedzeniu a podpisuje go Przewodniczący Komisji i po podpisaniu przekazuje, za pośrednictwem Biura, organowi wskazanemu we wniosku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Projekt zaleceń, o których mowa w ust. 1 pkt 2 ustala Komisja i po jego podpisaniu przez Przewodniczącego Komisji zostaje on przekazany do Przewodniczącego Rady celem przygotowania przez Biuro stosownej uchwały Rady. Uchwała Rady winna być podjęta na najbliższej sesji Rady na zasadach określonych w Statucie. 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400" w:leader="none"/>
        </w:tabs>
        <w:ind w:left="40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Treść opinii, o której mowa w ust. 1 pkt. 3 ustalana jest przez Komisję, która wskazuje też kto ma być adresatem tej opinii. </w:t>
      </w:r>
    </w:p>
    <w:p>
      <w:pPr>
        <w:pStyle w:val="Normal"/>
        <w:ind w:left="345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ind w:left="708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5.</w:t>
      </w:r>
    </w:p>
    <w:p>
      <w:pPr>
        <w:pStyle w:val="Normal"/>
        <w:ind w:left="2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isja może zapraszać na swoje posiedzenia kierowników jednostek organizacyjnych w celu omówienia ustaleń o przeprowadzonych kontrolach oraz  wynikających z tych ustaleń wniosków.</w:t>
      </w:r>
    </w:p>
    <w:p>
      <w:pPr>
        <w:pStyle w:val="Normal"/>
        <w:ind w:left="708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426" w:leader="none"/>
        </w:tabs>
        <w:ind w:left="426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Zakończeniem kontroli jest protokół zawierający elementy wymienione w § 3 pkt. 12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426" w:leader="none"/>
        </w:tabs>
        <w:ind w:left="426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O wynikach kontroli Komisja informuje jednostkę kontrolowaną oraz Prezydenta przesyłając im protokół z kontroli. O wynikach kontroli Komisja informuje także Radę w ramach składanego corocznego sprawozdania ze swojej działalności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ind w:left="5085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ind w:left="5085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510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Załącznik Nr 20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do Statutu Miasta Płocka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. Rady</w:t>
      </w:r>
    </w:p>
    <w:p>
      <w:pPr>
        <w:pStyle w:val="Normal"/>
        <w:ind w:left="5070" w:right="0" w:hanging="0"/>
        <w:jc w:val="both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Miasta Płocka z dnia ................................. roku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DEKS   ETYKI   RADNEGO   MIASTA   PŁOCK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EAMBUŁ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y Kodeks stanowi zbiór zasad, które obowiązują Radnych Miasta Płocka. Radni zostali obdarzeni władzą i zaufaniem przez mieszkańców Miasta, zatem swój mandat wypełniać winni ze świadomością, iż pełnią służbę publiczną wobec tychże. Jako osoby publiczne powinni w swych działaniach kierować się szczególnie wysokimi standardami etycznymi, a interes publiczny winni zawsze stawiać ponad interesem prywatnym i osobistym. Zdając sobie zaś sprawę, że ich działalność jest publiczna i jako taka podlega ocenie wyborców, winni postępować tak, aby nie zawieść zaufania, jakim zostali przez nich obdarzen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Y POSTĘPOW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Miasta Płocka pełniący służbę publiczną powinien działać zgodnie z zasadami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worządnośc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ikania konfliktu interesów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zstronnośc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zinteresownośc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nadużywania posiadanej funkcj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wnośc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dnego zachowan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A PRAWORZĄDNOŚC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Miasta Płocka kieruje się w swoich działaniach przepisami prawa. Radny nie wykorzystuje nieścisłości prawnych do realizowania swoich osobistych interesów, interesów swoich bliskich oraz interesów swojej partii lub innych organizacji, których jest członkiem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A UNIKANIA KONFLIKTU INTERESÓW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Miasta Płocka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przyjmuje żadnych zobowiązań wynikających z pokrewieństwa lub znajomości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uczestniczy w podejmowaniu rozstrzygnięć lub głosowaniu w sprawach, w których ma bezpośredni lub pośredni interes osobisty lub prywatny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dopuszcza do powstania konfliktu pomiędzy interesem publicznym a osobistym lub prywatnym, nawet wtedy, gdy prawo tego nie zabrania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ytuacji powstania konfliktu interesów dba, aby został on rozstrzygnięty na korzyść interesu publicznego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angażuje się w działania, które zagrażają prawidłowemu wypełnianiu funkcji lub wpływają negatywnie na obiektywizm podejmowanych rozstrzygnięć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występuje jako ekspert przedstawiający opinie niezgodne z interesami Miasta, w trakcie pełnienia swojej funkcji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4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A BEZINTERESOWNOŚC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Radny Miasta Płocka nie oczekuje i nie przyjmuje żadnych korzyści materialnych i niematerialnych od osób i grup w sprawach, w których mógłby podejmować jakiekolwiek decyzje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w ramach czynności wykonywanych przez radnego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5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A NIE NADUŻYWANIA SPRAWOWANEJ FUNKCJ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Miasta Płocka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wykorzystuje sprawowanej funkcji do wywierania nacisku na urzędnika w celu realizacji interesów prywatnych lub osobistych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wykorzystuje wiedzy zdobytej w wyniku sprawowanej funkcji do osiągnięcia korzyści prywatnych lub osobistych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A BEZSTRONNOŚC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Miasta Płocka podejmując decyzje kieruje się zawsze przesłankami merytorycznym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7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A JAWNOŚC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Miasta Płocka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trzymuje stały kontakt z mieszkańcami miasta i wyczerpująco informuje ich o swojej działalności publicznej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może odmówić udzielania wyczerpujących informacji przedstawicielom mediów w sprawach związanych ze swoją działalnością publiczną i zobowiązany jest do udzielania informacji rzetelnych, uczciwych i dokładnych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zobowiązany jest jasno i rzetelnie wypełniać oświadczenie majątkowe nie pomijając żadnych informacji.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8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A GODNEGO ZACHOW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Rady Miasta: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podejmuje działań, które mogłyby zachęcić innych do łamania przepisów prawa,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podejmuje działań, które mogłyby spowodować utratę zaufania obywateli do władzy publicznej,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podejmuje działań nie licujących z godnością Radnego Miasta Płocka, w szczególności takich, które mogłyby wywołać publiczne zgorszenie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ykuł 9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ny miasta Płocka zobowiązany jest przestrzegać przepisów niniejszego Kodeksu i kierować się jego zasadami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d przestrzeganiem przez Radnych postanowień niniejszego Kodeksu czuwa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Przewodniczący Rady Miasta Płocka. 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owiązkiem Przewodniczącego Rady Miasta Płocka jest upowszechnienie treści zawartych w Kodeksie wśród Radnych Miasta Płocka, a także zaznajomienie z nim społeczności lokalnej oraz mediów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1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ab/>
        <w:tab/>
        <w:tab/>
        <w:tab/>
        <w:t xml:space="preserve">        Załącznik Nr 21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do Statutu Miasta Płocka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 Rady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Miasta Płocka z dnia .................................roku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Płock, dnia 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</w:t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 xml:space="preserve">Imię i nazwisko radnego(ej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NIOSEK Nr ..............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zgłoszony podczas obrad ........... Sesji Rady Miasta Płocka w dniu 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Na stan 25 radnych w głosowaniu brało udział ....... radnych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 wyniku głosowania przy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............ głosach za, ............ głosach przeciwnych i ............ głosach wstrzymujących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niosek został przyjęty i skierowany do 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niosek został odrzucony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Sposób realizacji wniosku, odpowiedź w terminie nie dłuższym niż 14 dn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ab/>
        <w:tab/>
        <w:tab/>
        <w:tab/>
        <w:t xml:space="preserve">            Rady Miasta Płocka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ab/>
        <w:tab/>
        <w:tab/>
        <w:tab/>
        <w:t xml:space="preserve">            ..........................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b w:val="false"/>
          <w:bCs w:val="false"/>
          <w:sz w:val="20"/>
          <w:szCs w:val="20"/>
        </w:rPr>
        <w:tab/>
        <w:tab/>
        <w:tab/>
        <w:tab/>
        <w:t xml:space="preserve">          </w:t>
      </w:r>
      <w:r>
        <w:rPr>
          <w:rFonts w:cs="Verdana" w:ascii="Verdana" w:hAnsi="Verdana"/>
          <w:b w:val="false"/>
          <w:bCs w:val="false"/>
          <w:sz w:val="18"/>
          <w:szCs w:val="18"/>
        </w:rPr>
        <w:t>Załącznik Nr 22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do Statutu Miasta Płocka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uchwalonego uchwałą  Nr ........................ Rady</w:t>
      </w:r>
    </w:p>
    <w:p>
      <w:pPr>
        <w:pStyle w:val="Normal"/>
        <w:ind w:left="5070" w:right="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Miasta Płocka z dnia ................................ roku </w:t>
      </w:r>
    </w:p>
    <w:p>
      <w:pPr>
        <w:pStyle w:val="Normal"/>
        <w:ind w:left="5070" w:right="0" w:hanging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ind w:left="5070" w:right="0" w:hanging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ind w:left="15" w:right="0" w:hanging="15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ind w:left="15" w:right="0" w:hanging="15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KRESY DZIAŁANIA STAŁYCH KOMISJI RADY</w:t>
      </w:r>
    </w:p>
    <w:p>
      <w:pPr>
        <w:pStyle w:val="Normal"/>
        <w:ind w:left="15" w:right="0" w:hanging="15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Komisja Rewizyjna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Tryb działania Komisji Rewizyjnej został określony w załączniku Nr 18 do Statutu Miasta Płocka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omisja Skarbu, Budżetu i Gospodarki Finansowej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ziałania Komisji obejmują sprawy związane z: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udżetem,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gospodarką finansami,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ieloletnią Prognozą Finansową Gminy Miasta Płocka,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monitorowaniem stanu zadłużenia miasta,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analizą wyników finansowych zakładów budżetowych i spółek prawa handlowego z udziałem Gminy Płock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omisja Gospodarki Komunalnej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ziałania Komisji obejmują sprawy związane z: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gospodarowaniem mieniem komunalnym Gminy Miasto Płock (wydzierżawienie, sprzedaż)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gospodarką wodno – ściekową oraz zaopatrzeniem w wodę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zielenią i cmentarzami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udową mieszkań komunalnych i socjalnych w Płocku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gospodarką odpadami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ochroną środowiska, rolnictwem i przyrodą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analizą wyników finansowych zakładów budżetowych i spółek prawa handlowego z udziałem Gminy Płock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komunikacją miejską i transportem,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remontami i modernizacją oraz budową nowych dróg,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omisja Inwestycji, Rozwoju i Bezpieczeństwa Miasta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ziałania Komisji obejmują sprawy związane z: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studium uwarunkowań i kierunków zagospodarowania przestrzennego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miejscowymi planami zagospodarowania przestrzennego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ieloletnim Planem Inwestycyjnym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ozyskiwaniem terenów pod budownictwo wielorodzinne i jednorodzinne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romowaniem, wspieraniem i rozwojem rzemiosła, handlu, usług i drobnej wytwórczości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rozwojem przedsiębiorczości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funkcjonowaniem i przestrzeganiem prawa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orządkiem publicznym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ezpieczeństwem osób i mienia,</w:t>
      </w:r>
    </w:p>
    <w:p>
      <w:pPr>
        <w:pStyle w:val="Normal"/>
        <w:numPr>
          <w:ilvl w:val="0"/>
          <w:numId w:val="31"/>
        </w:numPr>
        <w:ind w:left="705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ochroną przeciwpożarową i przeciwpowodziową oraz nadzwyczajnymi zagrożeniami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omisja Edukacji, Zdrowia i Polityki Społecznej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ziałania Komisji obejmują sprawy związane z: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edukacją dzieci i młodzieży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spółpracą ze szkołami wyższymi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rofilaktyką, ochroną i promocją zdrowia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roblematyką rodzinną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omocą społeczną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ezrobociem na terenie miasta Płocka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ezdomnością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niepełnosprawnością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spółdziałaniem z organizacjami pozarządowymi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omisja Kultury, Sportu i Turystyki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ziałania Komisji obejmują sprawy związane z: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kulturą i sztuką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kulturą fizyczną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turystyką i wypoczynkiem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ochroną zabytków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nazewnictwem ulic, placów oraz pomników i tablic pamiątkowych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ochroną miejsc pamięci narodowej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analizą działalności instytucji kultury, sportu i turystyk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2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"/>
        </w:tabs>
        <w:ind w:left="1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8"/>
      <w:numFmt w:val="decimal"/>
      <w:lvlText w:val="%2."/>
      <w:lvlJc w:val="left"/>
      <w:pPr>
        <w:tabs>
          <w:tab w:val="num" w:pos="780"/>
        </w:tabs>
        <w:ind w:left="780" w:hanging="360"/>
      </w:pPr>
    </w:lvl>
    <w:lvl w:ilvl="2">
      <w:start w:val="8"/>
      <w:numFmt w:val="decimal"/>
      <w:lvlText w:val="%3."/>
      <w:lvlJc w:val="left"/>
      <w:pPr>
        <w:tabs>
          <w:tab w:val="num" w:pos="1140"/>
        </w:tabs>
        <w:ind w:left="1140" w:hanging="360"/>
      </w:pPr>
    </w:lvl>
    <w:lvl w:ilvl="3">
      <w:start w:val="8"/>
      <w:numFmt w:val="decimal"/>
      <w:lvlText w:val="%4."/>
      <w:lvlJc w:val="left"/>
      <w:pPr>
        <w:tabs>
          <w:tab w:val="num" w:pos="1500"/>
        </w:tabs>
        <w:ind w:left="1500" w:hanging="360"/>
      </w:pPr>
    </w:lvl>
    <w:lvl w:ilvl="4">
      <w:start w:val="8"/>
      <w:numFmt w:val="decimal"/>
      <w:lvlText w:val="%5."/>
      <w:lvlJc w:val="left"/>
      <w:pPr>
        <w:tabs>
          <w:tab w:val="num" w:pos="1860"/>
        </w:tabs>
        <w:ind w:left="1860" w:hanging="360"/>
      </w:pPr>
    </w:lvl>
    <w:lvl w:ilvl="5">
      <w:start w:val="8"/>
      <w:numFmt w:val="decimal"/>
      <w:lvlText w:val="%6."/>
      <w:lvlJc w:val="left"/>
      <w:pPr>
        <w:tabs>
          <w:tab w:val="num" w:pos="2220"/>
        </w:tabs>
        <w:ind w:left="2220" w:hanging="360"/>
      </w:pPr>
    </w:lvl>
    <w:lvl w:ilvl="6">
      <w:start w:val="8"/>
      <w:numFmt w:val="decimal"/>
      <w:lvlText w:val="%7."/>
      <w:lvlJc w:val="left"/>
      <w:pPr>
        <w:tabs>
          <w:tab w:val="num" w:pos="2580"/>
        </w:tabs>
        <w:ind w:left="2580" w:hanging="360"/>
      </w:pPr>
    </w:lvl>
    <w:lvl w:ilvl="7">
      <w:start w:val="8"/>
      <w:numFmt w:val="decimal"/>
      <w:lvlText w:val="%8."/>
      <w:lvlJc w:val="left"/>
      <w:pPr>
        <w:tabs>
          <w:tab w:val="num" w:pos="2940"/>
        </w:tabs>
        <w:ind w:left="2940" w:hanging="360"/>
      </w:pPr>
    </w:lvl>
    <w:lvl w:ilvl="8">
      <w:start w:val="8"/>
      <w:numFmt w:val="decimal"/>
      <w:lvlText w:val="%9."/>
      <w:lvlJc w:val="left"/>
      <w:pPr>
        <w:tabs>
          <w:tab w:val="num" w:pos="3300"/>
        </w:tabs>
        <w:ind w:left="33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0"/>
        </w:tabs>
        <w:ind w:left="40" w:hanging="360"/>
      </w:pPr>
    </w:lvl>
    <w:lvl w:ilvl="1">
      <w:start w:val="1"/>
      <w:numFmt w:val="decimal"/>
      <w:lvlText w:val="%2."/>
      <w:lvlJc w:val="left"/>
      <w:pPr>
        <w:tabs>
          <w:tab w:val="num" w:pos="400"/>
        </w:tabs>
        <w:ind w:left="400" w:hanging="360"/>
      </w:pPr>
    </w:lvl>
    <w:lvl w:ilvl="2">
      <w:start w:val="1"/>
      <w:numFmt w:val="decimal"/>
      <w:lvlText w:val="%3."/>
      <w:lvlJc w:val="left"/>
      <w:pPr>
        <w:tabs>
          <w:tab w:val="num" w:pos="760"/>
        </w:tabs>
        <w:ind w:left="760" w:hanging="360"/>
      </w:pPr>
    </w:lvl>
    <w:lvl w:ilvl="3">
      <w:start w:val="1"/>
      <w:numFmt w:val="decimal"/>
      <w:lvlText w:val="%4."/>
      <w:lvlJc w:val="left"/>
      <w:pPr>
        <w:tabs>
          <w:tab w:val="num" w:pos="1120"/>
        </w:tabs>
        <w:ind w:left="1120" w:hanging="360"/>
      </w:pPr>
    </w:lvl>
    <w:lvl w:ilvl="4">
      <w:start w:val="1"/>
      <w:numFmt w:val="decimal"/>
      <w:lvlText w:val="%5."/>
      <w:lvlJc w:val="left"/>
      <w:pPr>
        <w:tabs>
          <w:tab w:val="num" w:pos="1480"/>
        </w:tabs>
        <w:ind w:left="1480" w:hanging="360"/>
      </w:pPr>
    </w:lvl>
    <w:lvl w:ilvl="5">
      <w:start w:val="1"/>
      <w:numFmt w:val="decimal"/>
      <w:lvlText w:val="%6."/>
      <w:lvlJc w:val="left"/>
      <w:pPr>
        <w:tabs>
          <w:tab w:val="num" w:pos="1840"/>
        </w:tabs>
        <w:ind w:left="1840" w:hanging="360"/>
      </w:pPr>
    </w:lvl>
    <w:lvl w:ilvl="6">
      <w:start w:val="1"/>
      <w:numFmt w:val="decimal"/>
      <w:lvlText w:val="%7."/>
      <w:lvlJc w:val="left"/>
      <w:pPr>
        <w:tabs>
          <w:tab w:val="num" w:pos="2200"/>
        </w:tabs>
        <w:ind w:left="2200" w:hanging="360"/>
      </w:pPr>
    </w:lvl>
    <w:lvl w:ilvl="7">
      <w:start w:val="1"/>
      <w:numFmt w:val="decimal"/>
      <w:lvlText w:val="%8."/>
      <w:lvlJc w:val="left"/>
      <w:pPr>
        <w:tabs>
          <w:tab w:val="num" w:pos="2560"/>
        </w:tabs>
        <w:ind w:left="2560" w:hanging="360"/>
      </w:pPr>
    </w:lvl>
    <w:lvl w:ilvl="8">
      <w:start w:val="1"/>
      <w:numFmt w:val="decimal"/>
      <w:lvlText w:val="%9."/>
      <w:lvlJc w:val="left"/>
      <w:pPr>
        <w:tabs>
          <w:tab w:val="num" w:pos="2920"/>
        </w:tabs>
        <w:ind w:left="29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2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2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2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2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2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2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2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2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8:45:55Z</dcterms:created>
  <dc:creator/>
  <dc:description/>
  <dc:language>en-US</dc:language>
  <cp:lastModifiedBy/>
  <cp:lastPrinted>2012-01-03T12:31:00Z</cp:lastPrinted>
  <dcterms:modified xsi:type="dcterms:W3CDTF">2012-01-10T09:22:26Z</dcterms:modified>
  <cp:revision>32</cp:revision>
  <dc:subject/>
  <dc:title/>
</cp:coreProperties>
</file>